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szCs w:val="40"/>
        </w:rPr>
      </w:pPr>
      <w:r>
        <w:rPr>
          <w:b/>
          <w:sz w:val="40"/>
          <w:szCs w:val="40"/>
        </w:rPr>
      </w:r>
    </w:p>
    <w:p>
      <w:pPr>
        <w:pStyle w:val="TextBody"/>
        <w:spacing w:lineRule="auto" w:line="240"/>
        <w:jc w:val="center"/>
        <w:rPr>
          <w:b/>
          <w:b/>
          <w:sz w:val="32"/>
          <w:szCs w:val="32"/>
        </w:rPr>
      </w:pPr>
      <w:r>
        <w:rPr>
          <w:b/>
          <w:sz w:val="32"/>
          <w:szCs w:val="32"/>
        </w:rPr>
        <w:t>ANEXO 3G</w:t>
      </w:r>
    </w:p>
    <w:p>
      <w:pPr>
        <w:pStyle w:val="TextBody"/>
        <w:spacing w:lineRule="auto" w:line="240"/>
        <w:jc w:val="center"/>
        <w:rPr>
          <w:b/>
          <w:b/>
          <w:sz w:val="32"/>
          <w:szCs w:val="32"/>
        </w:rPr>
      </w:pPr>
      <w:r>
        <w:rPr>
          <w:b/>
          <w:sz w:val="32"/>
          <w:szCs w:val="32"/>
        </w:rPr>
      </w:r>
    </w:p>
    <w:p>
      <w:pPr>
        <w:pStyle w:val="TextBody"/>
        <w:spacing w:lineRule="auto" w:line="240"/>
        <w:jc w:val="center"/>
        <w:rPr>
          <w:b/>
          <w:b/>
          <w:sz w:val="24"/>
          <w:szCs w:val="24"/>
        </w:rPr>
      </w:pPr>
      <w:r>
        <w:rPr>
          <w:b/>
          <w:sz w:val="24"/>
          <w:szCs w:val="24"/>
        </w:rPr>
        <w:t xml:space="preserve">COTIZACIÓN DEL SERVICIO DE OPERACIÓN Y MANTENIMIENTO, </w:t>
      </w:r>
    </w:p>
    <w:p>
      <w:pPr>
        <w:pStyle w:val="TextBody"/>
        <w:spacing w:lineRule="auto" w:line="240"/>
        <w:jc w:val="center"/>
        <w:rPr>
          <w:b/>
          <w:b/>
          <w:sz w:val="32"/>
          <w:szCs w:val="32"/>
        </w:rPr>
      </w:pPr>
      <w:r>
        <w:rPr>
          <w:b/>
          <w:sz w:val="24"/>
          <w:szCs w:val="24"/>
        </w:rPr>
        <w:t>PRECIOS UNITARIOS DE TRABAJOS EXTRAORDINARIOS Y MATERIALES</w:t>
      </w:r>
    </w:p>
    <w:p>
      <w:pPr>
        <w:pStyle w:val="TextBody"/>
        <w:spacing w:lineRule="auto" w:line="240"/>
        <w:jc w:val="center"/>
        <w:rPr>
          <w:b/>
          <w:b/>
          <w:sz w:val="32"/>
          <w:szCs w:val="32"/>
        </w:rPr>
      </w:pPr>
      <w:r>
        <w:rPr>
          <w:b/>
          <w:sz w:val="32"/>
          <w:szCs w:val="32"/>
        </w:rPr>
      </w:r>
    </w:p>
    <w:p>
      <w:pPr>
        <w:pStyle w:val="TextBody"/>
        <w:spacing w:lineRule="auto" w:line="240"/>
        <w:jc w:val="center"/>
        <w:rPr>
          <w:b/>
          <w:b/>
          <w:sz w:val="24"/>
          <w:szCs w:val="32"/>
        </w:rPr>
      </w:pPr>
      <w:r>
        <w:rPr>
          <w:b/>
          <w:sz w:val="24"/>
          <w:szCs w:val="32"/>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szCs w:val="24"/>
        </w:rPr>
      </w:pPr>
      <w:r>
        <w:rPr>
          <w:b/>
          <w:sz w:val="24"/>
          <w:szCs w:val="24"/>
        </w:rPr>
      </w:r>
    </w:p>
    <w:p>
      <w:pPr>
        <w:pStyle w:val="TextBody"/>
        <w:spacing w:lineRule="auto" w:line="240"/>
        <w:jc w:val="center"/>
        <w:rPr>
          <w:rFonts w:ascii="Tahoma" w:hAnsi="Tahoma" w:cs="Tahoma"/>
          <w:b/>
          <w:b/>
          <w:szCs w:val="22"/>
        </w:rPr>
      </w:pPr>
      <w:r>
        <w:rPr>
          <w:rFonts w:cs="Tahoma" w:ascii="Tahoma" w:hAnsi="Tahoma"/>
          <w:b/>
          <w:szCs w:val="22"/>
        </w:rPr>
        <w:t>ANEXO  3G</w:t>
      </w:r>
    </w:p>
    <w:p>
      <w:pPr>
        <w:pStyle w:val="TextBody"/>
        <w:spacing w:lineRule="auto" w:line="240"/>
        <w:jc w:val="center"/>
        <w:rPr>
          <w:rFonts w:ascii="Tahoma" w:hAnsi="Tahoma" w:cs="Tahoma"/>
          <w:b/>
          <w:b/>
          <w:szCs w:val="22"/>
        </w:rPr>
      </w:pPr>
      <w:r>
        <w:rPr>
          <w:rFonts w:cs="Tahoma" w:ascii="Tahoma" w:hAnsi="Tahoma"/>
          <w:b/>
          <w:szCs w:val="22"/>
        </w:rPr>
        <w:t xml:space="preserve">PRECIOS UNITARIOS DE TRABAJOS EXTRAORDINARIOS Y MATERIALES </w:t>
      </w:r>
    </w:p>
    <w:p>
      <w:pPr>
        <w:pStyle w:val="Heading1"/>
        <w:rPr>
          <w:rFonts w:ascii="Tahoma" w:hAnsi="Tahoma" w:cs="Tahoma"/>
        </w:rPr>
      </w:pPr>
      <w:r>
        <w:rPr>
          <w:rFonts w:eastAsia="Tahoma" w:cs="Tahoma" w:ascii="Tahoma" w:hAnsi="Tahoma"/>
        </w:rPr>
        <w:t xml:space="preserve"> </w:t>
      </w:r>
      <w:r>
        <w:rPr>
          <w:rFonts w:cs="Tahoma" w:ascii="Tahoma" w:hAnsi="Tahoma"/>
        </w:rPr>
        <w:t>Objetivo</w:t>
      </w:r>
    </w:p>
    <w:p>
      <w:pPr>
        <w:pStyle w:val="TextBody"/>
        <w:spacing w:lineRule="auto" w:line="240"/>
        <w:jc w:val="left"/>
        <w:rPr>
          <w:rFonts w:ascii="Tahoma" w:hAnsi="Tahoma" w:cs="Tahoma"/>
          <w:b/>
          <w:b/>
          <w:szCs w:val="22"/>
        </w:rPr>
      </w:pPr>
      <w:r>
        <w:rPr>
          <w:rFonts w:cs="Tahoma" w:ascii="Tahoma" w:hAnsi="Tahoma"/>
          <w:b/>
          <w:szCs w:val="22"/>
        </w:rPr>
      </w:r>
    </w:p>
    <w:p>
      <w:pPr>
        <w:pStyle w:val="TextBody"/>
        <w:spacing w:lineRule="auto" w:line="240"/>
        <w:rPr>
          <w:rFonts w:ascii="Tahoma" w:hAnsi="Tahoma" w:cs="Tahoma"/>
          <w:szCs w:val="22"/>
        </w:rPr>
      </w:pPr>
      <w:r>
        <w:rPr>
          <w:rFonts w:cs="Tahoma" w:ascii="Tahoma" w:hAnsi="Tahoma"/>
          <w:szCs w:val="22"/>
        </w:rPr>
        <w:t>El objetivo del presente anexo es establecer  el formato de presentación de la cotización del servicio de operación y mantenimiento, precios unitarios referenciales  para los trabajos extraordinarios y materiales  para mantenimiento e instalación.</w:t>
      </w:r>
    </w:p>
    <w:p>
      <w:pPr>
        <w:pStyle w:val="Heading1"/>
        <w:rPr>
          <w:rFonts w:ascii="Tahoma" w:hAnsi="Tahoma" w:cs="Tahoma"/>
        </w:rPr>
      </w:pPr>
      <w:r>
        <w:rPr>
          <w:rFonts w:cs="Tahoma" w:ascii="Tahoma" w:hAnsi="Tahoma"/>
        </w:rPr>
        <w:t>Precios unitarios del servicio de operación y mantenimiento</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ES_tradnl"/>
        </w:rPr>
      </w:pPr>
      <w:r>
        <w:rPr>
          <w:rFonts w:cs="Tahoma" w:ascii="Tahoma" w:hAnsi="Tahoma"/>
          <w:sz w:val="22"/>
          <w:szCs w:val="22"/>
          <w:lang w:val="es-ES_tradnl"/>
        </w:rPr>
        <w:t>La cotización del Servicio de Operación y Mantenimiento de Red Satelital se presentará en el siguiente formato, los precios unitarios  incluyen todos los impuestos de ley.</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bCs/>
          <w:caps/>
          <w:sz w:val="18"/>
          <w:szCs w:val="22"/>
          <w:lang w:val="es-BO"/>
        </w:rPr>
      </w:pPr>
      <w:r>
        <w:rPr>
          <w:rFonts w:cs="Tahoma" w:ascii="Tahoma" w:hAnsi="Tahoma"/>
          <w:b/>
          <w:bCs/>
          <w:caps/>
          <w:sz w:val="18"/>
          <w:szCs w:val="22"/>
          <w:lang w:val="es-BO"/>
        </w:rPr>
        <w:t>PRECIO UNITARIO  DE OPERACIÓN Y MANTENIMINETO DE LA RED SATELITAL, NODOS DE CONMUTACIÓN, PLANTA EXTERNA, NODOS DE DATOS,  SUBSISTEMA DE RF Y RADIO BASES (INCLUYE IMPUESTOS)</w:t>
      </w:r>
    </w:p>
    <w:tbl>
      <w:tblPr>
        <w:tblW w:w="8964" w:type="dxa"/>
        <w:jc w:val="left"/>
        <w:tblInd w:w="-10" w:type="dxa"/>
        <w:tblLayout w:type="fixed"/>
        <w:tblCellMar>
          <w:top w:w="0" w:type="dxa"/>
          <w:left w:w="70" w:type="dxa"/>
          <w:bottom w:w="0" w:type="dxa"/>
          <w:right w:w="70" w:type="dxa"/>
        </w:tblCellMar>
      </w:tblPr>
      <w:tblGrid>
        <w:gridCol w:w="332"/>
        <w:gridCol w:w="1534"/>
        <w:gridCol w:w="702"/>
        <w:gridCol w:w="1867"/>
        <w:gridCol w:w="1200"/>
        <w:gridCol w:w="392"/>
        <w:gridCol w:w="1113"/>
        <w:gridCol w:w="903"/>
        <w:gridCol w:w="921"/>
      </w:tblGrid>
      <w:tr>
        <w:trPr>
          <w:trHeight w:val="675"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15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ESTACIÓN</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ANTENA</w:t>
            </w:r>
          </w:p>
        </w:tc>
        <w:tc>
          <w:tcPr>
            <w:tcW w:w="18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RED SATELITAL</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 xml:space="preserve">NODOS DE </w:t>
              <w:br/>
              <w:t>CONMUTACIÓN</w:t>
            </w:r>
          </w:p>
        </w:tc>
        <w:tc>
          <w:tcPr>
            <w:tcW w:w="3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PEX</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DOS DATOS</w:t>
            </w:r>
          </w:p>
        </w:tc>
        <w:tc>
          <w:tcPr>
            <w:tcW w:w="9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RADIO BASES</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BS. MENSUAL</w:t>
            </w:r>
          </w:p>
        </w:tc>
      </w:tr>
      <w:tr>
        <w:trPr>
          <w:trHeight w:val="225" w:hRule="atLeast"/>
        </w:trPr>
        <w:tc>
          <w:tcPr>
            <w:tcW w:w="33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TIWANACU 01-A</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INTERNACIONAL</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TIWANACU 02-A</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ENTEL TV (DTH)</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TELEVISIÓN - DTH</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RF VSAT SHIRON</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6</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CORPORATIVO /TELECENTRO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RIBERALTA</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UA 5000 R 17</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PEX</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NODO DE DATOS</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GUAYARAMERIN</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UA 5000 R 17</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PEX</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NODO DE DATOS</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TS NODO B</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COBIJA</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UA 5000 R 17</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PEX</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NODO DE DATOS</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COBIJA-SCPC</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5</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SCPC</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SANTA ANA DE YACUMA</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TS</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SAN I. DE MOXOS</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5</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UA 5000 R 17</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TS</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MAGDALENA</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UA 5000 R 17</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NODO DE DATOS</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TS</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SAN MATIAS</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NODO DE DATOS</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TS</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APOLO</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PEX</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TS</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MINA ARGENTINA</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YANI</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LA ASUNTA</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GONZALO MORENO</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SAN RAMON</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PUERTO RICO</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SAN JOAQUIN</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450" w:hRule="atLeast"/>
        </w:trPr>
        <w:tc>
          <w:tcPr>
            <w:tcW w:w="33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RF VSAT GILAT</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NODO B</w:t>
              <w:br/>
              <w:t>TELECENTROS</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675" w:hRule="atLeast"/>
        </w:trPr>
        <w:tc>
          <w:tcPr>
            <w:tcW w:w="33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RF VSAT IDIRECT</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 HAUL GSM/NODO B</w:t>
              <w:br/>
              <w:t>TELECENTROS/ CORPORATIVO</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1534"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RF SCPC</w:t>
            </w:r>
          </w:p>
        </w:tc>
        <w:tc>
          <w:tcPr>
            <w:tcW w:w="70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18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CORPORATIVO</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392"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1113"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03"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c>
          <w:tcPr>
            <w:tcW w:w="921" w:type="dxa"/>
            <w:tcBorders>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 </w:t>
            </w:r>
          </w:p>
        </w:tc>
      </w:tr>
      <w:tr>
        <w:trPr>
          <w:trHeight w:val="225"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153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MONTEGUDO</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5</w:t>
            </w:r>
          </w:p>
        </w:tc>
        <w:tc>
          <w:tcPr>
            <w:tcW w:w="18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DOMSAT</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3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90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92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r>
      <w:tr>
        <w:trPr>
          <w:trHeight w:val="225"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153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BO" w:eastAsia="es-BO"/>
              </w:rPr>
            </w:pPr>
            <w:r>
              <w:rPr>
                <w:rFonts w:cs="Calibri" w:ascii="Calibri" w:hAnsi="Calibri"/>
                <w:color w:val="000000"/>
                <w:sz w:val="16"/>
                <w:szCs w:val="16"/>
                <w:lang w:val="es-BO" w:eastAsia="es-BO"/>
              </w:rPr>
              <w:t>IXIAMAS</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18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BACKHAUL SGM</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3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90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c>
          <w:tcPr>
            <w:tcW w:w="92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BO" w:eastAsia="es-BO"/>
              </w:rPr>
            </w:pPr>
            <w:r>
              <w:rPr>
                <w:rFonts w:cs="Calibri" w:ascii="Calibri" w:hAnsi="Calibri"/>
                <w:color w:val="000000"/>
                <w:sz w:val="16"/>
                <w:szCs w:val="16"/>
                <w:lang w:val="es-BO" w:eastAsia="es-BO"/>
              </w:rPr>
            </w:r>
          </w:p>
        </w:tc>
      </w:tr>
    </w:tbl>
    <w:p>
      <w:pPr>
        <w:pStyle w:val="Normal"/>
        <w:rPr/>
      </w:pPr>
      <w:r>
        <w:rPr/>
      </w:r>
    </w:p>
    <w:p>
      <w:pPr>
        <w:pStyle w:val="Normal"/>
        <w:rPr/>
      </w:pPr>
      <w:r>
        <w:rPr/>
      </w:r>
    </w:p>
    <w:p>
      <w:pPr>
        <w:pStyle w:val="Normal"/>
        <w:rPr>
          <w:lang w:val="es-BO"/>
        </w:rPr>
      </w:pPr>
      <w:r>
        <w:rPr/>
        <w:drawing>
          <wp:inline distT="0" distB="0" distL="0" distR="0">
            <wp:extent cx="5489575"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5" r="-5" b="-65"/>
                    <a:stretch>
                      <a:fillRect/>
                    </a:stretch>
                  </pic:blipFill>
                  <pic:spPr bwMode="auto">
                    <a:xfrm>
                      <a:off x="0" y="0"/>
                      <a:ext cx="5489575" cy="450215"/>
                    </a:xfrm>
                    <a:prstGeom prst="rect">
                      <a:avLst/>
                    </a:prstGeom>
                  </pic:spPr>
                </pic:pic>
              </a:graphicData>
            </a:graphic>
          </wp:inline>
        </w:drawing>
      </w:r>
    </w:p>
    <w:p>
      <w:pPr>
        <w:pStyle w:val="Heading1"/>
        <w:numPr>
          <w:ilvl w:val="0"/>
          <w:numId w:val="2"/>
        </w:numPr>
        <w:rPr>
          <w:rFonts w:ascii="Tahoma" w:hAnsi="Tahoma" w:cs="Tahoma"/>
        </w:rPr>
      </w:pPr>
      <w:r>
        <w:rPr>
          <w:rFonts w:cs="Tahoma" w:ascii="Tahoma" w:hAnsi="Tahoma"/>
        </w:rPr>
        <w:t xml:space="preserve">Precios  de trabajos  extraordinarios y materiales </w:t>
      </w:r>
    </w:p>
    <w:p>
      <w:pPr>
        <w:pStyle w:val="TextBody"/>
        <w:spacing w:lineRule="auto" w:line="240"/>
        <w:rPr>
          <w:rFonts w:ascii="Tahoma" w:hAnsi="Tahoma" w:cs="Tahoma"/>
          <w:szCs w:val="22"/>
          <w:lang w:val="es-BO"/>
        </w:rPr>
      </w:pPr>
      <w:r>
        <w:rPr>
          <w:rFonts w:cs="Tahoma" w:ascii="Tahoma" w:hAnsi="Tahoma"/>
          <w:szCs w:val="22"/>
          <w:lang w:val="es-BO"/>
        </w:rPr>
      </w:r>
    </w:p>
    <w:p>
      <w:pPr>
        <w:pStyle w:val="TextBody"/>
        <w:spacing w:lineRule="auto" w:line="240"/>
        <w:rPr>
          <w:rFonts w:ascii="Tahoma" w:hAnsi="Tahoma" w:cs="Tahoma"/>
        </w:rPr>
      </w:pPr>
      <w:r>
        <w:rPr>
          <w:rFonts w:cs="Tahoma" w:ascii="Tahoma" w:hAnsi="Tahoma"/>
          <w:szCs w:val="22"/>
          <w:lang w:val="es-BO"/>
        </w:rPr>
        <w:t xml:space="preserve">Los precios   unitarios  de trabajos extraordinarios y materiales incluyen los impuestos de Ley. </w:t>
      </w:r>
    </w:p>
    <w:p>
      <w:pPr>
        <w:pStyle w:val="Header"/>
        <w:tabs>
          <w:tab w:val="clear" w:pos="4252"/>
          <w:tab w:val="clear" w:pos="8504"/>
        </w:tabs>
        <w:rPr>
          <w:rFonts w:ascii="Tahoma" w:hAnsi="Tahoma" w:cs="Tahoma"/>
        </w:rPr>
      </w:pPr>
      <w:r>
        <w:rPr>
          <w:rFonts w:cs="Tahoma" w:ascii="Tahoma" w:hAnsi="Tahoma"/>
        </w:rPr>
      </w:r>
    </w:p>
    <w:p>
      <w:pPr>
        <w:pStyle w:val="Heading1"/>
        <w:numPr>
          <w:ilvl w:val="1"/>
          <w:numId w:val="1"/>
        </w:numPr>
        <w:rPr/>
      </w:pPr>
      <w:r>
        <w:rPr>
          <w:rFonts w:cs="Tahoma" w:ascii="Tahoma" w:hAnsi="Tahoma"/>
        </w:rPr>
        <w:t xml:space="preserve">PRECIOS unitarioS de trabajos extraORdinarios </w:t>
      </w:r>
    </w:p>
    <w:p>
      <w:pPr>
        <w:pStyle w:val="Normal"/>
        <w:rPr>
          <w:rFonts w:ascii="Tahoma" w:hAnsi="Tahoma" w:cs="Tahoma"/>
          <w:sz w:val="22"/>
          <w:szCs w:val="22"/>
          <w:lang w:val="es-BO"/>
        </w:rPr>
      </w:pPr>
      <w:r>
        <w:rPr>
          <w:rFonts w:cs="Tahoma" w:ascii="Tahoma" w:hAnsi="Tahoma"/>
          <w:sz w:val="22"/>
          <w:szCs w:val="22"/>
          <w:lang w:val="es-BO"/>
        </w:rPr>
      </w:r>
    </w:p>
    <w:p>
      <w:pPr>
        <w:pStyle w:val="Header"/>
        <w:tabs>
          <w:tab w:val="clear" w:pos="4252"/>
          <w:tab w:val="clear" w:pos="8504"/>
        </w:tabs>
        <w:rPr/>
      </w:pPr>
      <w:r>
        <w:rPr>
          <w:rFonts w:cs="Tahoma" w:ascii="Tahoma" w:hAnsi="Tahoma"/>
        </w:rPr>
        <w:t xml:space="preserve">Los precios unitarios referenciales de  trabajos extraordinarios que son cotizados por el proveedor y revisados por ENTEL S.A. podrán ser aplicados para procesamiento de pagos siempre y cuando cada trabajo extraordinario se ejecute en un sitio ó estación en forma independiente, con recursos técnicos, humanos y logísticos  dedicados.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Para el caso de ejecución  de un conjunto de trabajos extraordinarios en un sitio,  los recursos técnicos, humanos y logísticos son comunes. Estos trabajos deben ser cotizados en forma global que refleje la optimización de costos. La cotización debe detallar los trabajos, tiempo de ejecución, mano de obra, pasajes, viáticos, etc. Los montos parciales  de mano de obra, pasajes y viáticos deben estar respaldados con los datos del número del personal técnico y tiempo de ejecución del trabajo. ENTEL especificará el conjunto de trabajos extraordinarios y solicitará a la empresa contratista la respectiva cotización, la misma será presentada en formato definido y acordado, ENTEL emitirá la orden de trabajo una vez revisada y aprobada  la cotización.</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 xml:space="preserve">En la Tabla 1 se describen los trabajos extraordinarios en equipos de transmisión y  los precios unitarios cotizados corresponden a un sitio local (Ej. Estación Terrena Tiwanacu), donde  el personal técnico  no requiere de los pasajes y viáticos.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 xml:space="preserve">En la Tabla 2 se describen los trabajos extraordinarios en equipos de energía y  los precios unitarios cotizados corresponden a un sitio local (Ej. Estación Terrena Tiwanacu), donde  el personal técnico no requiere de los pasajes y viáticos.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 xml:space="preserve">Cuando algún trabajo extraordinario descrito se ejecute en un sitio ó  estación remota, al precio unitario  cotizado en las tablas 1 y 2 se adicionarán  los costos de pasajes y viáticos.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Para el procesamiento del pago, ENTEL verificará  la calidad  del trabajo extraordinario  especificado y ejecutado, en caso de existir observaciones, las mismas deben ser subsanadas por el contratista a su costo.</w:t>
      </w:r>
    </w:p>
    <w:p>
      <w:pPr>
        <w:pStyle w:val="Heading1"/>
        <w:numPr>
          <w:ilvl w:val="1"/>
          <w:numId w:val="1"/>
        </w:numPr>
        <w:rPr/>
      </w:pPr>
      <w:r>
        <w:rPr>
          <w:rFonts w:cs="Tahoma" w:ascii="Tahoma" w:hAnsi="Tahoma"/>
        </w:rPr>
        <w:t xml:space="preserve">PRECIOS unitarioS de materiales para  trabajos extraORdinarios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Los materiales requeridos  para ejecutar los trabajos extraordinarios  deben estar descritos y especificados; la cotización de los mismos  tendrá los  siguientes campos: Item, descripción del material,  unidad de medida,  precio unitario, cantidad y precio total.</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Para el  procesamiento del pago, ENTEL verificará  en sitio los materiales utilizados  y que  la calidad y cantidad de los mismos deben estar de acuerdo a la cotización aceptada.</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 xml:space="preserve">En la Tabla 3 se describen los materiales  para trabajos extraordinarios en equipos de transmisión y los precios  unitarios cotizados corresponden a los precios del mercado  (Ej., precios de La Paz, Cochabamba, Santa Cruz, etc.).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 xml:space="preserve">En la Tabla 4 se describen los materiales  para trabajos extraordinarios en equipos de energía y los precios  unitarios cotizados corresponden a los precios del mercado  (Ej., precios de La Paz, Cochabamba, Santa Cruz, etc.).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En la Tabla 5  los materiales y trabajos extraordinarios de planta externa.</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 xml:space="preserve">Cuando se ejecuten los trabajos extraordinarios en un sitio remoto,  al precio de los materiales se  adicionará el costo de transporte (aéreo ó terrestre).  </w:t>
      </w:r>
    </w:p>
    <w:p>
      <w:pPr>
        <w:pStyle w:val="Normal"/>
        <w:jc w:val="both"/>
        <w:rPr>
          <w:rFonts w:ascii="Arial" w:hAnsi="Arial" w:cs="Arial"/>
          <w:sz w:val="22"/>
          <w:szCs w:val="22"/>
          <w:lang w:val="es-BO"/>
        </w:rPr>
      </w:pPr>
      <w:r>
        <w:rPr>
          <w:rFonts w:cs="Arial" w:ascii="Arial" w:hAnsi="Arial"/>
          <w:sz w:val="22"/>
          <w:szCs w:val="22"/>
          <w:lang w:val="es-BO"/>
        </w:rPr>
      </w:r>
    </w:p>
    <w:tbl>
      <w:tblPr>
        <w:tblW w:w="8397" w:type="dxa"/>
        <w:jc w:val="left"/>
        <w:tblInd w:w="0" w:type="dxa"/>
        <w:tblLayout w:type="fixed"/>
        <w:tblCellMar>
          <w:top w:w="0" w:type="dxa"/>
          <w:left w:w="70" w:type="dxa"/>
          <w:bottom w:w="0" w:type="dxa"/>
          <w:right w:w="70" w:type="dxa"/>
        </w:tblCellMar>
      </w:tblPr>
      <w:tblGrid>
        <w:gridCol w:w="671"/>
        <w:gridCol w:w="3141"/>
        <w:gridCol w:w="3254"/>
        <w:gridCol w:w="1331"/>
      </w:tblGrid>
      <w:tr>
        <w:trPr>
          <w:tblHeader w:val="true"/>
          <w:trHeight w:val="300" w:hRule="atLeast"/>
        </w:trPr>
        <w:tc>
          <w:tcPr>
            <w:tcW w:w="8397" w:type="dxa"/>
            <w:gridSpan w:val="4"/>
            <w:tcBorders/>
            <w:vAlign w:val="center"/>
          </w:tcPr>
          <w:p>
            <w:pPr>
              <w:pStyle w:val="Normal"/>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1 PRECIOS UNITARIOS DE TRABAJOS EXTRAORDINARIOS EN EQUIPOS DE TRANSMISION</w:t>
            </w:r>
          </w:p>
        </w:tc>
      </w:tr>
      <w:tr>
        <w:trPr>
          <w:tblHeader w:val="true"/>
          <w:trHeight w:val="63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TEM</w:t>
            </w:r>
          </w:p>
        </w:tc>
        <w:tc>
          <w:tcPr>
            <w:tcW w:w="314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 xml:space="preserve">ACTIVIDAD </w:t>
            </w:r>
          </w:p>
        </w:tc>
        <w:tc>
          <w:tcPr>
            <w:tcW w:w="325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ABLEADO Y ACCESORIOS</w:t>
            </w:r>
          </w:p>
        </w:tc>
        <w:tc>
          <w:tcPr>
            <w:tcW w:w="133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PRECIO (Bs.)</w:t>
            </w:r>
          </w:p>
        </w:tc>
      </w:tr>
      <w:tr>
        <w:trPr>
          <w:trHeight w:val="70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ontaje de una antena parabólica de 6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ontaje de una antena parabólica de 4,5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ontaje de una antena VSAT  de 2,4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l Tranceiver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l Transceiver 1+0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  HPA TWT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HPA TWT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 equipo SSPA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quipo SSPA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p/converter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p/converter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down  converter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down  converter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LNA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LNA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9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guía de onda y accesori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la instalación de escalerilla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modem satelital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modem satelital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equipo terminal DCME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equipo terminal DCME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equipo compresor  ó multiplexor de voz</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equipo canceladores de ec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 un Rack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s de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ventilador de Rack</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filtros de aire</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presurizador  de guía de onda</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la instalación de acce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del cable coxial por escalerillas  ó duct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elementos de sujeción y conectorizado</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del cable coxial por ductos subterrane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excavaciones y conectorizado</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DDF(digital distribution frame)</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anel instalado en un rack </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del cable de energía  por escalerillas ó duct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elementos de sujeción</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del cable de energía  por ductos subterráne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cluye excavaciones </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scalerilla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instalación de elementos de sujeción y acce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montaje de una antena parabólica de 6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montaje de una antena parabólica de 4,5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montaje de una antena VSAT  de 2,4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mbio de apuntamiento  de antena parabólica de 11 y 9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 ó sin cambio de polarización y cambio de frecuencia (frec. Transpondedor)</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mbio de apuntamiento  de antena parabólica de 32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 ó sin cambio de polarización y cambio de frecuencia (frec. Transpondedor)</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mbio de apuntamiento antena parabólica de 7,  6  y 4.5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 ó sin cambio de polarización y cambio de frecuencia (frec. Transpondedor)</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mbio de apuntamiento  de antena parabólica de 2,4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 ó sin cambio de polarización y cambio de frecuencia (frec. Transpondedor)</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l Tranceiver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l Transceiver 1+0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  HPA TWT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HPA TWT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 SSPA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SSPA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p/converter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p/converter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down  converter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down  converter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LNA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LNA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9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guía de onda y accesori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la instalación de escalerilla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modem satelital</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9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equipo terminal DCME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9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equipo terminal DCME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equipo compresor  ó multiplexor de voz</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equipo canceladores de ec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 un Rack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de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ventilador de Rack</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filtros de aire</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presurizador  de guía de onda</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todos los acce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cable coxial por escalerillas  ó duct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retiro escalerillas ó duct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cable coxial por ductos subterrane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excavaciones y retiro de duct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DDF(digital distribution frame)</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 un panel DDF </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cableado de energía  por escalerillas ó duct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retiro escalerillas ó duct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cableado de energía  por ductos subterráne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excavaciones y retiro de duct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escalerilla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 elementos de sujeción y acce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6</w:t>
            </w:r>
          </w:p>
        </w:tc>
        <w:tc>
          <w:tcPr>
            <w:tcW w:w="3141"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l personal de apoyo</w:t>
            </w:r>
          </w:p>
        </w:tc>
        <w:tc>
          <w:tcPr>
            <w:tcW w:w="3254"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personal de apoyo</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7</w:t>
            </w:r>
          </w:p>
        </w:tc>
        <w:tc>
          <w:tcPr>
            <w:tcW w:w="3141"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 técnico medio  transmisión</w:t>
            </w:r>
          </w:p>
        </w:tc>
        <w:tc>
          <w:tcPr>
            <w:tcW w:w="3254"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Técnico  Medio</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8</w:t>
            </w:r>
          </w:p>
        </w:tc>
        <w:tc>
          <w:tcPr>
            <w:tcW w:w="3141"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 Técnico Superior ó Ingeniero</w:t>
            </w:r>
          </w:p>
        </w:tc>
        <w:tc>
          <w:tcPr>
            <w:tcW w:w="3254"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Especialista  Transmisión</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bl>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r>
    </w:p>
    <w:tbl>
      <w:tblPr>
        <w:tblW w:w="7837" w:type="dxa"/>
        <w:jc w:val="left"/>
        <w:tblInd w:w="0" w:type="dxa"/>
        <w:tblLayout w:type="fixed"/>
        <w:tblCellMar>
          <w:top w:w="0" w:type="dxa"/>
          <w:left w:w="70" w:type="dxa"/>
          <w:bottom w:w="0" w:type="dxa"/>
          <w:right w:w="70" w:type="dxa"/>
        </w:tblCellMar>
      </w:tblPr>
      <w:tblGrid>
        <w:gridCol w:w="704"/>
        <w:gridCol w:w="3418"/>
        <w:gridCol w:w="2657"/>
        <w:gridCol w:w="1058"/>
      </w:tblGrid>
      <w:tr>
        <w:trPr>
          <w:tblHeader w:val="true"/>
          <w:trHeight w:val="315" w:hRule="atLeast"/>
        </w:trPr>
        <w:tc>
          <w:tcPr>
            <w:tcW w:w="7837" w:type="dxa"/>
            <w:gridSpan w:val="4"/>
            <w:tcBorders>
              <w:bottom w:val="single" w:sz="8" w:space="0" w:color="000000"/>
            </w:tcBorders>
            <w:vAlign w:val="center"/>
          </w:tcPr>
          <w:p>
            <w:pPr>
              <w:pStyle w:val="Normal"/>
              <w:rPr/>
            </w:pPr>
            <w:r>
              <w:rPr>
                <w:rFonts w:cs="Arial" w:ascii="Arial" w:hAnsi="Arial"/>
                <w:b/>
                <w:bCs/>
                <w:color w:val="000000"/>
                <w:sz w:val="16"/>
                <w:szCs w:val="16"/>
                <w:lang w:val="es-BO" w:eastAsia="es-BO"/>
              </w:rPr>
              <w:t>Tabla 2  PRECIOS UNITARIOS DE TRABAJOS EXTRAORDINARIOS EN EQUIPOS DE ENERGÍA</w:t>
            </w:r>
          </w:p>
        </w:tc>
      </w:tr>
      <w:tr>
        <w:trPr>
          <w:tblHeader w:val="true"/>
          <w:trHeight w:val="465" w:hRule="atLeast"/>
        </w:trPr>
        <w:tc>
          <w:tcPr>
            <w:tcW w:w="704" w:type="dxa"/>
            <w:tcBorders>
              <w:left w:val="single" w:sz="8" w:space="0" w:color="000000"/>
              <w:right w:val="single" w:sz="8"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TEM</w:t>
            </w:r>
          </w:p>
        </w:tc>
        <w:tc>
          <w:tcPr>
            <w:tcW w:w="3418" w:type="dxa"/>
            <w:tcBorders>
              <w:right w:val="single" w:sz="8"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 xml:space="preserve">ACTIVIDAD </w:t>
            </w:r>
          </w:p>
        </w:tc>
        <w:tc>
          <w:tcPr>
            <w:tcW w:w="2657" w:type="dxa"/>
            <w:tcBorders>
              <w:right w:val="single" w:sz="8"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DESCRIPCIÓN</w:t>
            </w:r>
          </w:p>
        </w:tc>
        <w:tc>
          <w:tcPr>
            <w:tcW w:w="1058" w:type="dxa"/>
            <w:tcBorders>
              <w:right w:val="single" w:sz="8"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PRECIO (Bs.)</w:t>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w:t>
            </w:r>
          </w:p>
        </w:tc>
        <w:tc>
          <w:tcPr>
            <w:tcW w:w="341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l sistema de extractores de aire</w:t>
            </w:r>
          </w:p>
        </w:tc>
        <w:tc>
          <w:tcPr>
            <w:tcW w:w="265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xtractor</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5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Aire acondicionado Tipo Ventan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quipo de capacidad 5 a 20 KBTU, monofásic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5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3</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Aire acondicionado Tipo Split</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quipo de capacidad 15 a 40 KBTU, Trifásic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3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4</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escalerillas  para cables de energí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metro de escalerillas de, 20 a 50 cm de anch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5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5</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l cableado  eléctrico entre diferentes equipos de energí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metro de cablead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6</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jabalina,  iIncluye fosa de tratamiento y rellenado</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a Jabalina 2,4 m</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9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7</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l cable de tierra , incluye zanja, tratamiento y rellenado .</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metro de cable de tierr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8</w:t>
            </w:r>
          </w:p>
        </w:tc>
        <w:tc>
          <w:tcPr>
            <w:tcW w:w="3418" w:type="dxa"/>
            <w:tcBorders>
              <w:bottom w:val="single" w:sz="4" w:space="0" w:color="000000"/>
              <w:right w:val="single" w:sz="4" w:space="0" w:color="000000"/>
            </w:tcBorders>
            <w:vAlign w:val="center"/>
          </w:tcPr>
          <w:p>
            <w:pPr>
              <w:pStyle w:val="Normal"/>
              <w:rPr/>
            </w:pPr>
            <w:r>
              <w:rPr>
                <w:rFonts w:eastAsia="Arial" w:cs="Arial" w:ascii="Arial" w:hAnsi="Arial"/>
                <w:color w:val="000000"/>
                <w:sz w:val="16"/>
                <w:szCs w:val="16"/>
                <w:lang w:val="es-BO" w:eastAsia="es-BO"/>
              </w:rPr>
              <w:t xml:space="preserve"> </w:t>
            </w:r>
            <w:r>
              <w:rPr>
                <w:rFonts w:cs="Arial" w:ascii="Arial" w:hAnsi="Arial"/>
                <w:color w:val="000000"/>
                <w:sz w:val="16"/>
                <w:szCs w:val="16"/>
                <w:lang w:val="es-BO" w:eastAsia="es-BO"/>
              </w:rPr>
              <w:t>Soldadura cadwell jabalina - cable, cable – cable</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punto de soldadur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9</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interruptores termomagnéticos protectores en riel DIN</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 xml:space="preserve">Un interruptor  termomagnético </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0</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rectificador de  capacidad  10 a 125 Amp, 24/ 48 VDC, conexión a carga y baterías</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rectificador</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6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1</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Grupo Electrógeno 10 a 50 KVA, incluye conexión a carga y equipos</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grupo electrógen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2</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Traslado de grupo electrógeno 0 a 100 Km</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grupo  electrógen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3</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Traslado de grupo electrógeno 101 a 600 Km</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grupo electrógen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4</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l personal de apoyo</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personal de apoyo y carguí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3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5</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 técnico medio energí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Técnico  Medi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6</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 Técnico Superior</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Especialista en Energí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7</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Alquiler de vehículo 4x4 para transporte, por dí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vehícul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8</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l sistema de extractores de aire</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sistema extractor de aire</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9</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Aire acondicionado Tipo Ventan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quipo de capacidad 5 a 20 KBTU, monofásic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0</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Aire acondicionado Tipo Split</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quipo de capacidad 15 a 40 KBTU, Trifásic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1</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escalerillas , para cable, 20 a 50 cm de ancho</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metro de escalerill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2</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xml:space="preserve">Desinstalación del cableado  distribución de energía </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xml:space="preserve">Un metro de cableado </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3</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breakers y protectores en riel DIN</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breaker</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6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4</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Rectificador</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eastAsia="Arial" w:cs="Arial" w:ascii="Arial" w:hAnsi="Arial"/>
                <w:color w:val="000000"/>
                <w:sz w:val="16"/>
                <w:szCs w:val="16"/>
                <w:lang w:val="es-BO" w:eastAsia="es-BO"/>
              </w:rPr>
              <w:t xml:space="preserve"> </w:t>
            </w:r>
            <w:r>
              <w:rPr>
                <w:rFonts w:cs="Arial" w:ascii="Arial" w:hAnsi="Arial"/>
                <w:color w:val="000000"/>
                <w:sz w:val="16"/>
                <w:szCs w:val="16"/>
                <w:lang w:val="es-BO" w:eastAsia="es-BO"/>
              </w:rPr>
              <w:t>Un equipo de capacidad  10 a 125 Amp, 24/ 48 VDC, conexión a carga y baterías</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5</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Grupo Electrógeno 10 a 50 KVA, incluye conexión a carga y equipos</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grupo electrógen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6</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tablero s de distribución</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tablero de distribución</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7</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tableros  de transferenci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tablero de transferenci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bl>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r>
    </w:p>
    <w:tbl>
      <w:tblPr>
        <w:tblW w:w="7836" w:type="dxa"/>
        <w:jc w:val="left"/>
        <w:tblInd w:w="0" w:type="dxa"/>
        <w:tblLayout w:type="fixed"/>
        <w:tblCellMar>
          <w:top w:w="0" w:type="dxa"/>
          <w:left w:w="70" w:type="dxa"/>
          <w:bottom w:w="0" w:type="dxa"/>
          <w:right w:w="70" w:type="dxa"/>
        </w:tblCellMar>
      </w:tblPr>
      <w:tblGrid>
        <w:gridCol w:w="588"/>
        <w:gridCol w:w="4283"/>
        <w:gridCol w:w="1508"/>
        <w:gridCol w:w="1457"/>
      </w:tblGrid>
      <w:tr>
        <w:trPr>
          <w:tblHeader w:val="true"/>
          <w:trHeight w:val="300" w:hRule="atLeast"/>
        </w:trPr>
        <w:tc>
          <w:tcPr>
            <w:tcW w:w="7836" w:type="dxa"/>
            <w:gridSpan w:val="4"/>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xml:space="preserve">TABLA 3    MATERIALES  PARA MANTENIMIENTO E INSTALACIÓN DE EQUIPOS DE TRANSMISIÓN </w:t>
            </w:r>
          </w:p>
        </w:tc>
      </w:tr>
      <w:tr>
        <w:trPr>
          <w:tblHeader w:val="true"/>
          <w:trHeight w:val="630"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TEM</w:t>
            </w:r>
          </w:p>
        </w:tc>
        <w:tc>
          <w:tcPr>
            <w:tcW w:w="428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DESCRICPION DEL MATERIAL</w:t>
            </w:r>
          </w:p>
        </w:tc>
        <w:tc>
          <w:tcPr>
            <w:tcW w:w="150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UNIDAD DE MEDIDA</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PRECIO UNITARIO (Bs)</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w:t>
            </w:r>
          </w:p>
        </w:tc>
        <w:tc>
          <w:tcPr>
            <w:tcW w:w="4283" w:type="dxa"/>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nos  ( para paneles de antena de 6 m)</w:t>
            </w:r>
          </w:p>
        </w:tc>
        <w:tc>
          <w:tcPr>
            <w:tcW w:w="1508"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w:t>
            </w:r>
          </w:p>
        </w:tc>
        <w:tc>
          <w:tcPr>
            <w:tcW w:w="428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uercas (para paneles de antena de 6 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Volandas (para paneles de antena de 6 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BNC(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BNC(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N(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N(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DIN 900 (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9</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DIN 900 (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0</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de N(f) a BNC(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1</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de N(f) a N(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2</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de N(f) a N(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3</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DIN 900 (f) a DIN 900 (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4</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BNC(f) a BNC(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5</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RG 6/U   75 Ohmios</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6</w:t>
            </w:r>
          </w:p>
        </w:tc>
        <w:tc>
          <w:tcPr>
            <w:tcW w:w="4283" w:type="dxa"/>
            <w:tcBorders>
              <w:right w:val="single" w:sz="4" w:space="0" w:color="000000"/>
            </w:tcBorders>
            <w:shd w:fill="FFFFFF" w:val="clear"/>
            <w:vAlign w:val="center"/>
          </w:tcPr>
          <w:p>
            <w:pPr>
              <w:pStyle w:val="Normal"/>
              <w:rPr/>
            </w:pPr>
            <w:r>
              <w:rPr>
                <w:rFonts w:cs="Tahoma" w:ascii="Tahoma" w:hAnsi="Tahoma"/>
                <w:sz w:val="16"/>
                <w:szCs w:val="16"/>
                <w:lang w:val="es-BO" w:eastAsia="es-BO"/>
              </w:rPr>
              <w:t xml:space="preserve">Cable RG </w:t>
            </w:r>
            <w:r>
              <w:rPr>
                <w:rFonts w:cs="Tahoma" w:ascii="Tahoma" w:hAnsi="Tahoma"/>
                <w:color w:val="0000FF"/>
                <w:sz w:val="16"/>
                <w:szCs w:val="16"/>
                <w:lang w:val="es-BO" w:eastAsia="es-BO"/>
              </w:rPr>
              <w:t>8/U</w:t>
            </w:r>
            <w:r>
              <w:rPr>
                <w:rFonts w:cs="Tahoma" w:ascii="Tahoma" w:hAnsi="Tahoma"/>
                <w:sz w:val="16"/>
                <w:szCs w:val="16"/>
                <w:lang w:val="es-BO" w:eastAsia="es-BO"/>
              </w:rPr>
              <w:t xml:space="preserve">   50 Ohmios</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7</w:t>
            </w:r>
          </w:p>
        </w:tc>
        <w:tc>
          <w:tcPr>
            <w:tcW w:w="428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recinto (cinturones de plástico)</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Bols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8</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inta bulcanizante</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Roll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9</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eastAsia="Tahoma" w:cs="Tahoma" w:ascii="Tahoma" w:hAnsi="Tahoma"/>
                <w:sz w:val="16"/>
                <w:szCs w:val="16"/>
                <w:lang w:val="es-BO" w:eastAsia="es-BO"/>
              </w:rPr>
              <w:t xml:space="preserve"> </w:t>
            </w:r>
            <w:r>
              <w:rPr>
                <w:rFonts w:cs="Tahoma" w:ascii="Tahoma" w:hAnsi="Tahoma"/>
                <w:sz w:val="16"/>
                <w:szCs w:val="16"/>
                <w:lang w:val="es-BO" w:eastAsia="es-BO"/>
              </w:rPr>
              <w:t>Silicona</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0</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Ramplugs metálicos para el rack</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1</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asamuros</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2</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Escalerillas de aluminio</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3</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 xml:space="preserve">Material de limpieza </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4</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Lubricantes para limpieza y desmontaje de antenas</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Litr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bl>
    <w:p>
      <w:pPr>
        <w:pStyle w:val="Normal"/>
        <w:jc w:val="both"/>
        <w:rPr>
          <w:rFonts w:ascii="Arial" w:hAnsi="Arial" w:cs="Arial"/>
          <w:lang w:val="es-BO"/>
        </w:rPr>
      </w:pPr>
      <w:r>
        <w:rPr>
          <w:rFonts w:cs="Arial" w:ascii="Arial" w:hAnsi="Arial"/>
          <w:lang w:val="es-BO"/>
        </w:rPr>
      </w:r>
    </w:p>
    <w:tbl>
      <w:tblPr>
        <w:tblW w:w="8396" w:type="dxa"/>
        <w:jc w:val="left"/>
        <w:tblInd w:w="0" w:type="dxa"/>
        <w:tblLayout w:type="fixed"/>
        <w:tblCellMar>
          <w:top w:w="0" w:type="dxa"/>
          <w:left w:w="70" w:type="dxa"/>
          <w:bottom w:w="0" w:type="dxa"/>
          <w:right w:w="70" w:type="dxa"/>
        </w:tblCellMar>
      </w:tblPr>
      <w:tblGrid>
        <w:gridCol w:w="617"/>
        <w:gridCol w:w="4280"/>
        <w:gridCol w:w="2146"/>
        <w:gridCol w:w="1353"/>
      </w:tblGrid>
      <w:tr>
        <w:trPr>
          <w:tblHeader w:val="true"/>
          <w:trHeight w:val="300" w:hRule="atLeast"/>
        </w:trPr>
        <w:tc>
          <w:tcPr>
            <w:tcW w:w="8396" w:type="dxa"/>
            <w:gridSpan w:val="4"/>
            <w:tcBorders/>
            <w:vAlign w:val="center"/>
          </w:tcPr>
          <w:p>
            <w:pPr>
              <w:pStyle w:val="Normal"/>
              <w:snapToGrid w:val="false"/>
              <w:rPr>
                <w:rFonts w:ascii="Arial" w:hAnsi="Arial" w:cs="Arial"/>
                <w:b/>
                <w:b/>
                <w:bCs/>
                <w:color w:val="000000"/>
                <w:sz w:val="16"/>
                <w:szCs w:val="16"/>
                <w:lang w:val="es-BO" w:eastAsia="es-BO"/>
              </w:rPr>
            </w:pPr>
            <w:r>
              <w:rPr>
                <w:rFonts w:cs="Arial" w:ascii="Arial" w:hAnsi="Arial"/>
                <w:b/>
                <w:bCs/>
                <w:color w:val="000000"/>
                <w:sz w:val="16"/>
                <w:szCs w:val="16"/>
                <w:lang w:val="es-BO" w:eastAsia="es-BO"/>
              </w:rPr>
            </w:r>
          </w:p>
          <w:p>
            <w:pPr>
              <w:pStyle w:val="Normal"/>
              <w:rPr>
                <w:rFonts w:ascii="Arial" w:hAnsi="Arial" w:cs="Arial"/>
                <w:b/>
                <w:b/>
                <w:bCs/>
                <w:color w:val="000000"/>
                <w:sz w:val="16"/>
                <w:szCs w:val="16"/>
                <w:lang w:val="es-BO" w:eastAsia="es-BO"/>
              </w:rPr>
            </w:pPr>
            <w:r>
              <w:rPr>
                <w:rFonts w:cs="Arial" w:ascii="Arial" w:hAnsi="Arial"/>
                <w:b/>
                <w:bCs/>
                <w:color w:val="000000"/>
                <w:sz w:val="16"/>
                <w:szCs w:val="16"/>
                <w:lang w:val="es-BO" w:eastAsia="es-BO"/>
              </w:rPr>
            </w:r>
          </w:p>
          <w:p>
            <w:pPr>
              <w:pStyle w:val="Normal"/>
              <w:rPr>
                <w:rFonts w:ascii="Arial" w:hAnsi="Arial" w:cs="Arial"/>
                <w:b/>
                <w:b/>
                <w:bCs/>
                <w:color w:val="000000"/>
                <w:sz w:val="16"/>
                <w:szCs w:val="16"/>
                <w:lang w:val="es-BO" w:eastAsia="es-BO"/>
              </w:rPr>
            </w:pPr>
            <w:r>
              <w:rPr>
                <w:rFonts w:cs="Arial" w:ascii="Arial" w:hAnsi="Arial"/>
                <w:b/>
                <w:bCs/>
                <w:color w:val="000000"/>
                <w:sz w:val="16"/>
                <w:szCs w:val="16"/>
                <w:lang w:val="es-BO" w:eastAsia="es-BO"/>
              </w:rPr>
              <w:t>TABLA 4   MATERIALES  PARA MANTENIMIENTO E INSTALACIÓN DE EQUIPOS DE  ENERGÍA</w:t>
            </w:r>
          </w:p>
        </w:tc>
      </w:tr>
      <w:tr>
        <w:trPr>
          <w:tblHeader w:val="true"/>
          <w:trHeight w:val="450" w:hRule="atLeast"/>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Univers;Arial" w:hAnsi="Univers;Arial" w:cs="Univers;Arial"/>
                <w:b/>
                <w:b/>
                <w:bCs/>
                <w:sz w:val="16"/>
                <w:szCs w:val="16"/>
                <w:lang w:val="es-BO" w:eastAsia="es-BO"/>
              </w:rPr>
            </w:pPr>
            <w:r>
              <w:rPr>
                <w:rFonts w:cs="Univers;Arial" w:ascii="Univers;Arial" w:hAnsi="Univers;Arial"/>
                <w:b/>
                <w:bCs/>
                <w:sz w:val="16"/>
                <w:szCs w:val="16"/>
                <w:lang w:val="es-BO" w:eastAsia="es-BO"/>
              </w:rPr>
              <w:t>ITEM</w:t>
            </w:r>
          </w:p>
        </w:tc>
        <w:tc>
          <w:tcPr>
            <w:tcW w:w="4280" w:type="dxa"/>
            <w:tcBorders>
              <w:top w:val="single" w:sz="4" w:space="0" w:color="000000"/>
              <w:bottom w:val="single" w:sz="4" w:space="0" w:color="000000"/>
              <w:right w:val="single" w:sz="4" w:space="0" w:color="000000"/>
            </w:tcBorders>
            <w:shd w:fill="FFFFFF" w:val="clear"/>
            <w:vAlign w:val="center"/>
          </w:tcPr>
          <w:p>
            <w:pPr>
              <w:pStyle w:val="Normal"/>
              <w:jc w:val="center"/>
              <w:rPr>
                <w:rFonts w:ascii="Univers;Arial" w:hAnsi="Univers;Arial" w:cs="Univers;Arial"/>
                <w:b/>
                <w:b/>
                <w:bCs/>
                <w:sz w:val="16"/>
                <w:szCs w:val="16"/>
                <w:lang w:val="es-BO" w:eastAsia="es-BO"/>
              </w:rPr>
            </w:pPr>
            <w:r>
              <w:rPr>
                <w:rFonts w:cs="Univers;Arial" w:ascii="Univers;Arial" w:hAnsi="Univers;Arial"/>
                <w:b/>
                <w:bCs/>
                <w:sz w:val="16"/>
                <w:szCs w:val="16"/>
                <w:lang w:val="es-BO" w:eastAsia="es-BO"/>
              </w:rPr>
              <w:t>DESCRICPION DEL MATERIAL</w:t>
            </w:r>
          </w:p>
        </w:tc>
        <w:tc>
          <w:tcPr>
            <w:tcW w:w="2146" w:type="dxa"/>
            <w:tcBorders>
              <w:top w:val="single" w:sz="4" w:space="0" w:color="000000"/>
              <w:bottom w:val="single" w:sz="4" w:space="0" w:color="000000"/>
              <w:right w:val="single" w:sz="4" w:space="0" w:color="000000"/>
            </w:tcBorders>
            <w:shd w:fill="FFFFFF" w:val="clear"/>
            <w:vAlign w:val="center"/>
          </w:tcPr>
          <w:p>
            <w:pPr>
              <w:pStyle w:val="Normal"/>
              <w:jc w:val="center"/>
              <w:rPr>
                <w:rFonts w:ascii="Univers;Arial" w:hAnsi="Univers;Arial" w:cs="Univers;Arial"/>
                <w:b/>
                <w:b/>
                <w:bCs/>
                <w:sz w:val="16"/>
                <w:szCs w:val="16"/>
                <w:lang w:val="es-BO" w:eastAsia="es-BO"/>
              </w:rPr>
            </w:pPr>
            <w:r>
              <w:rPr>
                <w:rFonts w:cs="Univers;Arial" w:ascii="Univers;Arial" w:hAnsi="Univers;Arial"/>
                <w:b/>
                <w:bCs/>
                <w:sz w:val="16"/>
                <w:szCs w:val="16"/>
                <w:lang w:val="es-BO" w:eastAsia="es-BO"/>
              </w:rPr>
              <w:t>UNIDAD DE MEDIDA</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Univers;Arial" w:hAnsi="Univers;Arial" w:cs="Univers;Arial"/>
                <w:b/>
                <w:b/>
                <w:bCs/>
                <w:color w:val="000000"/>
                <w:sz w:val="16"/>
                <w:szCs w:val="16"/>
                <w:lang w:val="es-BO" w:eastAsia="es-BO"/>
              </w:rPr>
            </w:pPr>
            <w:r>
              <w:rPr>
                <w:rFonts w:cs="Univers;Arial" w:ascii="Univers;Arial" w:hAnsi="Univers;Arial"/>
                <w:b/>
                <w:bCs/>
                <w:color w:val="000000"/>
                <w:sz w:val="16"/>
                <w:szCs w:val="16"/>
                <w:lang w:val="es-BO" w:eastAsia="es-BO"/>
              </w:rPr>
              <w:t>PRECIO UNITARIO (Bs)</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Gas Refrigerante R407 para Climatizadores</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Kilo</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ble de cobre AWG 6, unipolar forrado</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ble  de cobre AWG 12, unipolar forrado</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ble desnudo de tierra 1/0</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ble desudo de tierra 2/0</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Jabalina estándar 2,4 m 3/4"</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rmomagnético unipolar, para riel DIN 10 a 60 A ( marcas: Siemens, ABB, Moeller)</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Breaker caja moldeada 50 a 300 A (marcas: Siemens, ABB, Moeller)</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Soldadura cadwell</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tector de transientes bipolar tipo B, 40 kA, 220 VAC (marcas OBO, Citel, Phoenix, ABB, Dhen)</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Foco  incandescente 40 a 200 W (marcas: Philips, Osram ú otra de buena calidad)</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ubo fluorescente 20 a 100 W</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Batería sellada 12 VDC, 70 AH</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Batería sellada 12 VDC, 100 AH</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Batería de arranque  12 VDC, 100 AH (marca: Yuasa- Japon , Indonesia)</w:t>
            </w:r>
          </w:p>
        </w:tc>
        <w:tc>
          <w:tcPr>
            <w:tcW w:w="2146" w:type="dxa"/>
            <w:tcBorders>
              <w:bottom w:val="single" w:sz="4" w:space="0" w:color="000000"/>
              <w:right w:val="single" w:sz="4" w:space="0" w:color="000000"/>
            </w:tcBorders>
            <w:vAlign w:val="center"/>
          </w:tcPr>
          <w:p>
            <w:pPr>
              <w:pStyle w:val="Normal"/>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Jabalina Cu 5/8´´ x 2,4 mt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desnudo de CU No 2/0 AWG</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Soldadura termoweld 115</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olde Thermoweld T</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enaza B</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Barra de CU 1/4 x 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erminal ojal 2/0 AWG</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Bentonita súper Gel bolsa de100 lb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Geo Gel 8 +</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islador epoxi</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olde Thermoweld  T</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olde Thermoweld +</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de empalme 240 mm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ierra vegetal</w:t>
            </w:r>
          </w:p>
        </w:tc>
        <w:tc>
          <w:tcPr>
            <w:tcW w:w="2146" w:type="dxa"/>
            <w:tcBorders>
              <w:bottom w:val="single" w:sz="4" w:space="0" w:color="000000"/>
              <w:right w:val="single" w:sz="4" w:space="0" w:color="000000"/>
            </w:tcBorders>
            <w:shd w:fill="FFFFFF" w:val="clear"/>
            <w:vAlign w:val="center"/>
          </w:tcPr>
          <w:p>
            <w:pPr>
              <w:pStyle w:val="Normal"/>
              <w:jc w:val="both"/>
              <w:rPr>
                <w:rFonts w:ascii="Tahoma" w:hAnsi="Tahoma" w:cs="Tahoma"/>
                <w:color w:val="000000"/>
                <w:sz w:val="16"/>
                <w:szCs w:val="16"/>
                <w:lang w:val="es-BO" w:eastAsia="es-BO"/>
              </w:rPr>
            </w:pPr>
            <w:r>
              <w:rPr>
                <w:rFonts w:cs="Tahoma" w:ascii="Tahoma" w:hAnsi="Tahoma"/>
                <w:color w:val="000000"/>
                <w:sz w:val="16"/>
                <w:szCs w:val="16"/>
                <w:lang w:val="es-BO" w:eastAsia="es-BO"/>
              </w:rPr>
              <w:t>M</w:t>
            </w:r>
            <w:r>
              <w:rPr>
                <w:rFonts w:cs="Tahoma" w:ascii="Tahoma" w:hAnsi="Tahoma"/>
                <w:color w:val="000000"/>
                <w:sz w:val="16"/>
                <w:szCs w:val="16"/>
                <w:vertAlign w:val="superscript"/>
                <w:lang w:val="es-BO" w:eastAsia="es-BO"/>
              </w:rPr>
              <w:t>3</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a bolsa de Cemento</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Ladrillo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rena</w:t>
            </w:r>
          </w:p>
        </w:tc>
        <w:tc>
          <w:tcPr>
            <w:tcW w:w="2146" w:type="dxa"/>
            <w:tcBorders>
              <w:bottom w:val="single" w:sz="4" w:space="0" w:color="000000"/>
              <w:right w:val="single" w:sz="4" w:space="0" w:color="000000"/>
            </w:tcBorders>
            <w:shd w:fill="FFFFFF" w:val="clear"/>
            <w:vAlign w:val="center"/>
          </w:tcPr>
          <w:p>
            <w:pPr>
              <w:pStyle w:val="Normal"/>
              <w:jc w:val="both"/>
              <w:rPr>
                <w:rFonts w:ascii="Tahoma" w:hAnsi="Tahoma" w:cs="Tahoma"/>
                <w:color w:val="000000"/>
                <w:sz w:val="16"/>
                <w:szCs w:val="16"/>
                <w:lang w:val="es-BO" w:eastAsia="es-BO"/>
              </w:rPr>
            </w:pPr>
            <w:r>
              <w:rPr>
                <w:rFonts w:cs="Tahoma" w:ascii="Tahoma" w:hAnsi="Tahoma"/>
                <w:color w:val="000000"/>
                <w:sz w:val="16"/>
                <w:szCs w:val="16"/>
                <w:lang w:val="es-BO" w:eastAsia="es-BO"/>
              </w:rPr>
              <w:t>M</w:t>
            </w:r>
            <w:r>
              <w:rPr>
                <w:rFonts w:cs="Tahoma" w:ascii="Tahoma" w:hAnsi="Tahoma"/>
                <w:color w:val="000000"/>
                <w:sz w:val="16"/>
                <w:szCs w:val="16"/>
                <w:vertAlign w:val="superscript"/>
                <w:lang w:val="es-BO" w:eastAsia="es-BO"/>
              </w:rPr>
              <w:t>3</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barra Fierro 1/4"</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flexible de 3x10 mm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ja plástica</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Interruptor termo magnético 6x10A</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canal 40x50mm</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recinto plástica</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Enchufe supresor pico GIRIU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inta aislante</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ubo corrugado 2 "</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2</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inta vulcanizante</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3</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erminal ojal 10 mm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4</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flexible verde 6 mm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5</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ornillo + ramplug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6</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irafondos + ramplug</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7</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rensa Terminal</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8</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Escalerillas de 20 cmx2 mt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9</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brazadera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0</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Espárrago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1</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Ferretería para instalación de escalerilla</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Jueg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bl>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r>
    </w:p>
    <w:tbl>
      <w:tblPr>
        <w:tblW w:w="8400" w:type="dxa"/>
        <w:jc w:val="left"/>
        <w:tblInd w:w="-15" w:type="dxa"/>
        <w:tblLayout w:type="fixed"/>
        <w:tblCellMar>
          <w:top w:w="0" w:type="dxa"/>
          <w:left w:w="70" w:type="dxa"/>
          <w:bottom w:w="0" w:type="dxa"/>
          <w:right w:w="70" w:type="dxa"/>
        </w:tblCellMar>
      </w:tblPr>
      <w:tblGrid>
        <w:gridCol w:w="900"/>
        <w:gridCol w:w="4540"/>
        <w:gridCol w:w="920"/>
        <w:gridCol w:w="980"/>
        <w:gridCol w:w="1060"/>
      </w:tblGrid>
      <w:tr>
        <w:trPr>
          <w:tblHeader w:val="true"/>
          <w:trHeight w:val="315" w:hRule="atLeast"/>
        </w:trPr>
        <w:tc>
          <w:tcPr>
            <w:tcW w:w="7340" w:type="dxa"/>
            <w:gridSpan w:val="4"/>
            <w:tcBorders/>
            <w:vAlign w:val="center"/>
          </w:tcPr>
          <w:p>
            <w:pPr>
              <w:pStyle w:val="Normal"/>
              <w:rPr/>
            </w:pPr>
            <w:r>
              <w:rPr>
                <w:rFonts w:cs="Tahoma" w:ascii="Tahoma" w:hAnsi="Tahoma"/>
                <w:b/>
                <w:bCs/>
                <w:sz w:val="16"/>
                <w:szCs w:val="16"/>
                <w:lang w:val="es-BO" w:eastAsia="es-BO"/>
              </w:rPr>
              <w:t>Tabla 5   TRABAJOS  EXTRAORDINARIOS  Y MATERIALES  DE PLANTA EXTERNA</w:t>
            </w:r>
          </w:p>
        </w:tc>
        <w:tc>
          <w:tcPr>
            <w:tcW w:w="1060" w:type="dxa"/>
            <w:tcBorders/>
            <w:vAlign w:val="center"/>
          </w:tcPr>
          <w:p>
            <w:pPr>
              <w:pStyle w:val="Normal"/>
              <w:snapToGrid w:val="false"/>
              <w:rPr>
                <w:rFonts w:ascii="Tahoma" w:hAnsi="Tahoma" w:cs="Tahoma"/>
                <w:b/>
                <w:b/>
                <w:bCs/>
                <w:sz w:val="16"/>
                <w:szCs w:val="16"/>
                <w:lang w:val="es-BO" w:eastAsia="es-BO"/>
              </w:rPr>
            </w:pPr>
            <w:r>
              <w:rPr>
                <w:rFonts w:cs="Tahoma" w:ascii="Tahoma" w:hAnsi="Tahoma"/>
                <w:b/>
                <w:bCs/>
                <w:sz w:val="16"/>
                <w:szCs w:val="16"/>
                <w:lang w:val="es-BO" w:eastAsia="es-BO"/>
              </w:rPr>
            </w:r>
          </w:p>
        </w:tc>
      </w:tr>
      <w:tr>
        <w:trPr>
          <w:tblHeader w:val="true"/>
          <w:trHeight w:val="1020" w:hRule="atLeas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ódigo</w:t>
            </w:r>
          </w:p>
        </w:tc>
        <w:tc>
          <w:tcPr>
            <w:tcW w:w="454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Descripción</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Unidad</w:t>
            </w:r>
          </w:p>
        </w:tc>
        <w:tc>
          <w:tcPr>
            <w:tcW w:w="98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recio Material  </w:t>
              <w:br/>
              <w:t xml:space="preserve">(Bs) </w:t>
            </w:r>
          </w:p>
        </w:tc>
        <w:tc>
          <w:tcPr>
            <w:tcW w:w="106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recio Mano de Obra </w:t>
              <w:br/>
              <w:t xml:space="preserve">(Bs)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RED AÉREA</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bottom w:val="single" w:sz="4" w:space="0" w:color="000000"/>
            </w:tcBorders>
            <w:vAlign w:val="bottom"/>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itales</w:t>
            </w:r>
          </w:p>
        </w:tc>
        <w:tc>
          <w:tcPr>
            <w:tcW w:w="1060" w:type="dxa"/>
            <w:tcBorders>
              <w:bottom w:val="single" w:sz="4" w:space="0" w:color="000000"/>
              <w:righ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Instalación de caja tipo TRAC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AR EX11, BARGOA BRASI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RXS Aleman EVZ -78/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RXS Aleman EVZ -78/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BAYTEC de 10 pares con protección (Caja BAYTEC CON BLOQUE BT 20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5.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BAYTEC de 20 pares con protección (Caja BAYTEC CON BLOQUE BT 20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shd w:fill="FFFFFF" w:val="clear"/>
            <w:vAlign w:val="center"/>
          </w:tcPr>
          <w:p>
            <w:pPr>
              <w:pStyle w:val="Normal"/>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conductor (Conector UY-2 de 3M US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conductor (Conector BARGOA E-10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onector CBCT (Terminal de puesta a tierra tipo cocodrIlo, con cable de 60 cms. RXS)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de ace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Devanado con alambre de acero FEI-71 (0,71 m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Devanado con alambre de acero FEI-125 (1,24 m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7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5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7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5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1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2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3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5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7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10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15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20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4.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30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Grapas Mural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DT2/ICX de 10 pares (Raychem Mexican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DT2/ICX de 25 pares (Raychem Mexican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que BLT-10 de 1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que BLT-10 de 10 pares con ge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RED SUBTERRANEA</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UCN 6-9 S 45054-A180-A21 (Hasta 600 pare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UCN 7-18 S 45054-A180-A21 (hasta 100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UCN 8-18 S 45054-A180-A21 (Hasta 200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UC  3-5</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UC  4-6</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UC  6-9</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UC  7-15</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Apertura y Cierre de Caja Existente hasta UC-7-15(Cinta de Junta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Apertura y Cierre de Caja Existente a UC-8-18 o superior (Cinta de Junta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de terminación vertical VCAP 7-15/10-31 S45054-A173-A11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de terminación vertical VCAP 8-18/12-31 S45054-A174-A122</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conductor (Conector UY-2 de 3M US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conductor (Conector BARGOA E-10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onector CBCT (Terminal de puesta a tierra tipo cocodrIlo, con cable de 60 cms. RXS)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4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6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9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5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8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24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4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6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9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4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4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5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4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8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MDF Y ARMARIO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de 100 pares tipo SIEMEN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rotectores contra sobretensión tipo SIEMENS (5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675"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rotectores contra sobretensión (PARA STG, DESCARGADOR BIPOLAR CON FAIL SAFE, 10 PARES)), para regleta pouyet</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ordenadores para armario (9,5X5,5cm) de platino galvanizado de 3mm espesor X 13mm anch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ase para regleta POUYET hasta 100 pares en armari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de 10 pares en armario (POUYET, FRANCO QUANTE ALEMAN BSTG)</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SID-C de conexión de 100 pares en armari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rmario de 1400 pares sin block</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Distribución de cable en MDF o armari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cable de energía bipolar # 8</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cinturon plastico de 30 cm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olocacion de Silicona + Waipe contra humedad</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 xml:space="preserve">Kg   </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cable de tierra 2/0 AWG</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INSTALACIONES EN EDIFICIO</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de 10 pares en edifici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de 10 pares en edificio (BLOCK 10 PARES M10-B KRONE (BARGOA-BAYTEC) SIN PROTECCION)</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para 1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para 2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de 30 a 4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de 50 a 10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de 150 a 20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POSTACIÓN Y SUS ACCESORIO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hormigón armado pretensado de 8 m</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hormigón armado pretensado de 9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hormigón armado pretensado de 11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metálico de 8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madera de 8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madera de 9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madera de 11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oste terminal dupl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oste termi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oste de pas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soporte mural de pas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soporte mural termi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cruce aere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ara poste de paso con brazo de extensión.</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ara rienda de post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ara subida late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Lazo 3/16 adicio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Abrazadera Bap-2 adicio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rack simple de una via con aislador adicio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SISTEMAS DE TIERRA</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T-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ara puesta a tierra (1ra. Haste)</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T-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jabalina adicio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T-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ratamiento de tierras con Bentonit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T-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ratamiento de tierras con Carbon Veget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left w:val="single" w:sz="4" w:space="0" w:color="000000"/>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OTRO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erción de guía en enductado vació existente</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erción de guía en enductado ocupado existent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naleta plástica(8x14mm) para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naleta plástica(1/2" x 2mts.) para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naleta plástica(3/4" x 2mts.) para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Jornalero por di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Jornalero por seman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RED DOMICILIARIA</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lambre de bajada</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onector externo/intern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de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de cruzad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nillas guí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Repintado de caja (incluye viñeta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Roset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Roseta gelead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onector split bolt</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tensor plástic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soporte de medio tram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Duct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inta de Ace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alambre de bajada / alambre de bajad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Instalación de cable de 4 hilos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soporte de antena para equipo DAU - DRA 19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global</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lambre de bajada entorch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RED DOMICILIARIA WIMAX</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able UTP Categoría 5E</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onector RJ-45</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apuchón para conector RJ-45</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able ca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Grapas de ace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arug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ornillos de encarn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inturoncillos de seguridad</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Adaptador eléctrico Redondo a Plan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ubo galvanizado de 1" x 1.5m o soporte anclado de pared</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Alambre de amarr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aco de madera de 100x100x30 m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Bulon de expansión con camisa, para anclaje de 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lav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inta vulcanizant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inta aislant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CAMARAS Y DUCTO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ducto de PVC de 4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separado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curva de 90° x 4"</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curva de 45° x 4"</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3 subductos de 1 1/2"</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3 subductos de 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rida de expansión</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uerda de nylon en tres subduct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tubo corrugado de 1/2", colo neg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tubo corrugado de 3/4", color neg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tubo corrugado de 1", color neg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Limpieza de cámaras Pequeña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Limpieza de cámaras Medianas 2F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Limpieza de cámaras Grandes (CT1, XD, otr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50 m Politubo de 3" E-4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OBRAS CIVILE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PRELIMINARE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BROCE (DESMALEZAJE MANUAL)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2</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CORTE Y ROTURA DE CALZADA O VERED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2,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CORTE Y ROTURA DE CALZADA DE ASFALT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2,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RTE Y ROTURA DE CALZADA H°A° E =&lt; 20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2,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RTE Y ROTURA CALZAD/VERED H°S° E=&lt;20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3</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RETIRO DE EMPEDRADO, LOSETAS Y ADOQUIN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3,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EMPEDRADO DE CALZADA O VERED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3,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ADOQUINES DE CALZAD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3,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LOSETAS DE CALZADA O VERED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EXCAVACION Y DEMOLICION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EN TERRENO SUAVE (MANUAL)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XCAVACION EN TERRENO SUAVE (MAQUINARI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EN TERRENO DURO (MANUAL)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EN TERRENO DURO (MAQUINARI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5</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EN ROC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6</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CON AGOTAMIENT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7</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DE HORMIGON CICLOPE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8</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DE DADO DE HORMIGON SIMPLE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9</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HORMIGON ARMAD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10</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MUROS DE LADRILL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1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MURO DE BLOQUES DE CONCRET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1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NTUBADO Y APUNTALADO (DISCONTINU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5</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RELLENO DE ZANJ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5,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COLOC CAMA DE ARENA (ARENA FIN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5,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RELLENO Y COMPACTADO MECÁNICO CON MATERIAL SELECC</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5,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LLENO COMPACTADO MECÁNICO C/MATERIAL DE LA EXCAVACIÓN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REPOSICION DE REVESTIMIENTO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VESTIMIENTO DE CALZADA CON ASFALT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REVESTIMIENTO DE CALZADA C/ H°A° E=20 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REVESTIMIENTO CALZ/VERED C/H°S° 3 A 5 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VESTIMIENTO C/EMPEDRADO HASTA Ø15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5</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VESTIMIENTO CON ADOQUINES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6</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VESTIMIENTO CON LOSETAS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HORMIGON SIMPLE</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TIPO "A" (H-21)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TIPO "B" (H-18)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TIPO "C" (H-16)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TIPO "E" (H-11)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8</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HORMIGON CICLOPE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8,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H-16) CICLOPEO 50 % PIEDR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9</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ACERO PARA ARMADUR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9,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ARMADURA DE REFUERZ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Kg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0</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CONSTRUCCION DE CAMARA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0,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CONSTRUCCION DE CAMARA TIPO 2FR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pza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0,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CONSTRUCCION DE CAMARA TIPO 2FR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pza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0,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STRUCCION DE CAMARA TIPO 2FRB</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pza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RETIR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CABLE FO DE DUCTO PVC Ø1½"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TRITUBO DE ZANJA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TUBO HG DE ZANJA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TUBO HG DE Ø4" PUENTE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5</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TUBO HG Ø6" DE PUENTE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2</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ADICIONAL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2,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AENA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2,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RETIRO DE ESCOMBRO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3</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MORTERO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3,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MORTERO 1:5 P/EMBOQ ESCOLLERADOS E=20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3,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MORTERO 1:3 P/MAMPOST DE PIEDRA E=40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PROTECCION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SCOLLERADO CON MORTERO E=15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SCOLLERADO CON MORTERO E=20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SCOLLERADO SIN MORTERO E=15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SCOLLERADO SIN MORTERO E=20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5</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MAMPOSTERIA DE PIEDRA BRUT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6</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GAVION TIPO COLCHONETA E=0.23 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7</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GAVION TIPO CAJ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5</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SEÑALIZACION</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5,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E INST DE MOJON DE SEÑALIZACION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6</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TENDIDO SUBTERRANE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6,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TRITUBO Ø1½" PVC Y CINTA SEÑALIZ</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6,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CABLE DE FO EN TRITUBO EXISTENTE</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6,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SUPERFICIAL FO PROV (SOT H=15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7</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CRUCE DE PUENT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7,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ADOSAJE TUBO FG Ø4" A PUENTE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7,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ADOSAJE TUBO FG Ø6" A PUENTE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CRUCE SOLERA DE ALCANTARILLAS Y RIO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ON Y TENDIDO TUBO FGØ4" EN SOLER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ON Y TENDIDO TUBO FGØ6" EN SOLER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TEND TUBO PVC E-40 Ø4" EN SOLER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4</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TEND TUBO PVC E-40 Ø6" EN SOLERA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PERSONAL EVENTUA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AESTRO ALBAÑIL POR DI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di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AESTRO ALBAÑIL POR SEMAN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eman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AESTRO ALBAÑIL POR ME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es</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YUDANTE DE ALBAÑIL POR DI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di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YUDANTE DE ALBAÑIL POR SEMAN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eman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YUDANTE DE ALBAÑIL POR ME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es</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LQUILER DE CAMION DE 2 TONELADA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Di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LQUILER DE GRUA DE 3 TONELADA POR HOR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Ho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9</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LQUILER DE COMPACTADORA TIPO CANGUR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Ho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 </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 xml:space="preserve">RED DE FIBRA OPTICA </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aérea de cable de 8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aérea de cable de 12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aérea de cable de 24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aérea de cable de 100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eastAsia="Tahoma" w:cs="Tahoma" w:ascii="Tahoma" w:hAnsi="Tahoma"/>
                <w:sz w:val="16"/>
                <w:szCs w:val="16"/>
                <w:lang w:val="es-BO" w:eastAsia="es-BO"/>
              </w:rPr>
              <w:t xml:space="preserve"> </w:t>
            </w:r>
            <w:r>
              <w:rPr>
                <w:rFonts w:cs="Tahoma" w:ascii="Tahoma" w:hAnsi="Tahoma"/>
                <w:sz w:val="16"/>
                <w:szCs w:val="16"/>
                <w:lang w:val="es-BO" w:eastAsia="es-BO"/>
              </w:rPr>
              <w:t>FO1,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 cable de 8 f.o. en ductos </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cable de 12 f.o. en ducto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cable de 24 f.o en ducto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cable de 100 f.o en ducto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9</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ibra óptica de 8 f.o.en edifici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0</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ibra óptica de 12 f.o.en edifici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1</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ibra óptica de 24 f.o.en edifici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ibra óptica de 100 f.o.en edifici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tiquetado autoadhesivo de identificación de F.O. en edificio</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tiquetado con precintos de identificación de F.O. en cámar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ducto tipo coflex en cámara</w:t>
            </w:r>
          </w:p>
        </w:tc>
        <w:tc>
          <w:tcPr>
            <w:tcW w:w="920" w:type="dxa"/>
            <w:tcBorders>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scalera horizontal en centra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scalera vertical en centra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EMPALME Y TERMINACION DE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sin derivación para cable de 8 F.O.</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sin derivación para cable de 12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sin derivación para cable de 24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4</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sin derivación para cable de 100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 FO1,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Suplemento para empalme de cada fibra derivada y/o fibra adicional</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en bandeja de Terminación  para cable de 8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en bandeja de Terminación  para cable de 12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en bandeja de Terminación  para cable de 20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caja de empalme (mufla) de 24 F.O. con bocas adicional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caja de empalme (mufla) de 100 F.O. con bocas adicional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ODF con puerta metálic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Bandeja ODF para rack de 19” o 21”</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bandeja de terminación de hasta 20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Acoplador FC/UPC o SC/UPC</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Pig-Tail FC/PC o SC/PC</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9</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Patch-Cord conectorizado FC/PC y/o SC/PC, de L=6 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20</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Patch-Cord conectorizado FC/PC y/o SC/PC, de L=10 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21</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Patch-Cord conectorizado FC/PC y/o SC/PC, de L=20 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MEDIDAS OPTICAS DE CERTIFICACION</w:t>
            </w:r>
          </w:p>
        </w:tc>
        <w:tc>
          <w:tcPr>
            <w:tcW w:w="920" w:type="dxa"/>
            <w:tcBorders>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edida monodireccional de Conector (atenuación y R.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eastAsia="Tahoma" w:cs="Tahoma" w:ascii="Tahoma" w:hAnsi="Tahoma"/>
                <w:color w:val="000000"/>
                <w:sz w:val="16"/>
                <w:szCs w:val="16"/>
                <w:lang w:val="es-BO" w:eastAsia="es-BO"/>
              </w:rPr>
              <w:t xml:space="preserve"> </w:t>
            </w:r>
            <w:r>
              <w:rPr>
                <w:rFonts w:cs="Tahoma" w:ascii="Tahoma" w:hAnsi="Tahoma"/>
                <w:color w:val="000000"/>
                <w:sz w:val="16"/>
                <w:szCs w:val="16"/>
                <w:lang w:val="es-BO" w:eastAsia="es-BO"/>
              </w:rPr>
              <w:t>fib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edida monodireccional de Atenuación total con P.M.</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eastAsia="Tahoma" w:cs="Tahoma" w:ascii="Tahoma" w:hAnsi="Tahoma"/>
                <w:color w:val="000000"/>
                <w:sz w:val="16"/>
                <w:szCs w:val="16"/>
                <w:lang w:val="es-BO" w:eastAsia="es-BO"/>
              </w:rPr>
              <w:t xml:space="preserve"> </w:t>
            </w:r>
            <w:r>
              <w:rPr>
                <w:rFonts w:cs="Tahoma" w:ascii="Tahoma" w:hAnsi="Tahoma"/>
                <w:color w:val="000000"/>
                <w:sz w:val="16"/>
                <w:szCs w:val="16"/>
                <w:lang w:val="es-BO" w:eastAsia="es-BO"/>
              </w:rPr>
              <w:t>fib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edida bidireccional de Retrodifusión</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eastAsia="Tahoma" w:cs="Tahoma" w:ascii="Tahoma" w:hAnsi="Tahoma"/>
                <w:color w:val="000000"/>
                <w:sz w:val="16"/>
                <w:szCs w:val="16"/>
                <w:lang w:val="es-BO" w:eastAsia="es-BO"/>
              </w:rPr>
              <w:t xml:space="preserve"> </w:t>
            </w:r>
            <w:r>
              <w:rPr>
                <w:rFonts w:cs="Tahoma" w:ascii="Tahoma" w:hAnsi="Tahoma"/>
                <w:color w:val="000000"/>
                <w:sz w:val="16"/>
                <w:szCs w:val="16"/>
                <w:lang w:val="es-BO" w:eastAsia="es-BO"/>
              </w:rPr>
              <w:t>fib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Suplemento para Medidas de cada fibra adiciona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eastAsia="Tahoma" w:cs="Tahoma" w:ascii="Tahoma" w:hAnsi="Tahoma"/>
                <w:color w:val="000000"/>
                <w:sz w:val="16"/>
                <w:szCs w:val="16"/>
                <w:lang w:val="es-BO" w:eastAsia="es-BO"/>
              </w:rPr>
              <w:t xml:space="preserve"> </w:t>
            </w:r>
            <w:r>
              <w:rPr>
                <w:rFonts w:cs="Tahoma" w:ascii="Tahoma" w:hAnsi="Tahoma"/>
                <w:color w:val="000000"/>
                <w:sz w:val="16"/>
                <w:szCs w:val="16"/>
                <w:lang w:val="es-BO" w:eastAsia="es-BO"/>
              </w:rPr>
              <w:t>fib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PFO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PROYECT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PFO1,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lano del  trazado, y Elaboración de documentación</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 </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MANO DE OBRA INSTALACIONES DE SERVICIOS</w:t>
            </w:r>
          </w:p>
        </w:tc>
        <w:tc>
          <w:tcPr>
            <w:tcW w:w="920" w:type="dxa"/>
            <w:tcBorders>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MUTACIONES,  ACOMETIDA e INSTALACIÓN INTERIOR</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MUTACION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MUTACIONES y ACOMETID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MUTACIONES e INSTALACIÓN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ON TERMINAL INALAMBRIC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PUNTO DERIV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LINEA DE RESPAL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 </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MANO DE OBRA INSTALACIONES DE TERMINALES DE TELECOMUNICACION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I.1</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QUIPOS ADSL</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I.2</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QUIPOS DE TRANSMISIÓN DE DAT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bl>
    <w:p>
      <w:pPr>
        <w:pStyle w:val="Normal"/>
        <w:jc w:val="both"/>
        <w:rPr>
          <w:rFonts w:ascii="Arial" w:hAnsi="Arial" w:cs="Arial"/>
          <w:sz w:val="16"/>
          <w:szCs w:val="16"/>
          <w:lang w:val="es-BO"/>
        </w:rPr>
      </w:pPr>
      <w:r>
        <w:rPr>
          <w:rFonts w:cs="Arial" w:ascii="Arial" w:hAnsi="Arial"/>
          <w:sz w:val="16"/>
          <w:szCs w:val="16"/>
          <w:lang w:val="es-BO"/>
        </w:rPr>
      </w:r>
    </w:p>
    <w:sectPr>
      <w:headerReference w:type="default" r:id="rId3"/>
      <w:footerReference w:type="default" r:id="rId4"/>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25">
          <wp:simplePos x="0" y="0"/>
          <wp:positionH relativeFrom="column">
            <wp:posOffset>-104775</wp:posOffset>
          </wp:positionH>
          <wp:positionV relativeFrom="paragraph">
            <wp:posOffset>-15557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G</w:t>
    </w:r>
  </w:p>
  <w:p>
    <w:pPr>
      <w:pStyle w:val="Normal"/>
      <w:tabs>
        <w:tab w:val="clear" w:pos="708"/>
        <w:tab w:val="right" w:pos="9356" w:leader="none"/>
      </w:tabs>
      <w:jc w:val="right"/>
      <w:rPr/>
    </w:pPr>
    <w:r>
      <w:rPr>
        <w:rFonts w:eastAsia="Arial" w:cs="Arial" w:ascii="Arial" w:hAnsi="Arial"/>
        <w:sz w:val="16"/>
        <w:lang w:val="es-BO"/>
      </w:rPr>
      <w:t xml:space="preserve"> </w:t>
    </w:r>
    <w:r>
      <w:rPr>
        <w:rFonts w:cs="Arial" w:ascii="Arial" w:hAnsi="Arial"/>
        <w:sz w:val="16"/>
        <w:lang w:val="es-BO"/>
      </w:rPr>
      <w:t xml:space="preserve">FORMATO COTIZACIÓN DEL SERVICIO DE OPERACIÓN Y MANTENIMIE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Arial" w:hAnsi="Arial" w:cs="Arial"/>
      <w:b/>
      <w:bCs/>
      <w:caps/>
      <w:sz w:val="22"/>
      <w:szCs w:val="22"/>
      <w:lang w:val="es-BO"/>
    </w:rPr>
  </w:style>
  <w:style w:type="paragraph" w:styleId="Heading2">
    <w:name w:val="Heading 2"/>
    <w:basedOn w:val="Normal"/>
    <w:next w:val="Normal"/>
    <w:qFormat/>
    <w:pPr>
      <w:keepNext w:val="true"/>
      <w:jc w:val="both"/>
      <w:outlineLvl w:val="1"/>
    </w:pPr>
    <w:rPr>
      <w:rFonts w:ascii="Arial" w:hAnsi="Arial" w:cs="Arial"/>
      <w:b/>
      <w:bCs/>
      <w:caps/>
      <w:sz w:val="22"/>
      <w:szCs w:val="22"/>
    </w:rPr>
  </w:style>
  <w:style w:type="paragraph" w:styleId="Heading3">
    <w:name w:val="Heading 3"/>
    <w:basedOn w:val="Normal"/>
    <w:next w:val="Normal"/>
    <w:qFormat/>
    <w:pPr>
      <w:keepNext w:val="true"/>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color w:val="auto"/>
    </w:rPr>
  </w:style>
  <w:style w:type="character" w:styleId="Fuentedeprrafopredeter">
    <w:name w:val="Fuente de párrafo predeter."/>
    <w:qFormat/>
    <w:rPr/>
  </w:style>
  <w:style w:type="character" w:styleId="Ttulo5Car">
    <w:name w:val="Título 5 Car"/>
    <w:basedOn w:val="Fuentedeprrafopredeter"/>
    <w:qFormat/>
    <w:rPr>
      <w:rFonts w:ascii="Arial" w:hAnsi="Arial" w:cs="Arial"/>
      <w:b/>
      <w:sz w:val="32"/>
      <w:lang w:val="es-ES"/>
    </w:rPr>
  </w:style>
  <w:style w:type="character" w:styleId="Ttulo6Car">
    <w:name w:val="Título 6 Car"/>
    <w:basedOn w:val="Fuentedeprrafopredeter"/>
    <w:qFormat/>
    <w:rPr>
      <w:rFonts w:ascii="Arial" w:hAnsi="Arial" w:cs="Arial"/>
      <w:b/>
      <w:color w:val="FFFFFF"/>
      <w:sz w:val="14"/>
      <w:lang w:val="es-ES"/>
    </w:rPr>
  </w:style>
  <w:style w:type="character" w:styleId="Ttulo7Car">
    <w:name w:val="Título 7 Car"/>
    <w:basedOn w:val="Fuentedeprrafopredeter"/>
    <w:qFormat/>
    <w:rPr>
      <w:rFonts w:ascii="Arial" w:hAnsi="Arial" w:cs="Arial"/>
      <w:b/>
      <w:sz w:val="22"/>
    </w:rPr>
  </w:style>
  <w:style w:type="character" w:styleId="Ttulo8Car">
    <w:name w:val="Título 8 Car"/>
    <w:basedOn w:val="Fuentedeprrafopredeter"/>
    <w:qFormat/>
    <w:rPr>
      <w:rFonts w:ascii="Arial" w:hAnsi="Arial" w:cs="Arial"/>
      <w:b/>
      <w:sz w:val="22"/>
      <w:lang w:val="es-ES"/>
    </w:rPr>
  </w:style>
  <w:style w:type="character" w:styleId="Ttulo9Car">
    <w:name w:val="Título 9 Car"/>
    <w:basedOn w:val="Fuentedeprrafopredeter"/>
    <w:qFormat/>
    <w:rPr>
      <w:rFonts w:ascii="Arial" w:hAnsi="Arial" w:cs="Arial"/>
      <w:b/>
      <w:i/>
      <w:sz w:val="18"/>
      <w:lang w:val="es-E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31:00Z</dcterms:created>
  <dc:creator>wreinaga</dc:creator>
  <dc:description/>
  <cp:keywords/>
  <dc:language>en-US</dc:language>
  <cp:lastModifiedBy>rcordero</cp:lastModifiedBy>
  <cp:lastPrinted>2013-04-12T08:52:00Z</cp:lastPrinted>
  <dcterms:modified xsi:type="dcterms:W3CDTF">2014-12-04T22:51:00Z</dcterms:modified>
  <cp:revision>5</cp:revision>
  <dc:subject/>
  <dc:title>ANEXO 4</dc:title>
</cp:coreProperties>
</file>